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651034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877017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12043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